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The Lakes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just left BESANCON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 right into N57 (Faubourg Rivotte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into D67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into D67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: (FR) 2529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into D67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into D67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right into N57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into N57 (Rocade Georges Pompidou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left onto Rue Du Docteur Grenier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: (FR) 253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Rue Du Docteur Grenier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right into D74 (Rue De La R?publique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into D34 / D74 (Faubourg Saint-?tienne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right into N57 (Avenue Arm?e De L'est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into N57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roundabout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1.8 miles take the 2nd Exit off the roundabout into N57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leaving France, and entering Switzerland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ve the N57 and join the roundabout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316 yards at BALLAIGUES take the 2nd Exit off the roundabout into A9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ve the A9, and join the A1 at the ESSERT-PITTET junction direction BERN, NEUCH?TEL, FRIBOURG, YVERDON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ve the A1 at junction YVERDON SUD and straight ahead onto 5 (Route De Lausanne) direction MOUDON, THIERRENS, YVERDON-SUD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5 (Route De Lausanne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left onto Rue Du Casino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right onto Place Pestalozzi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 left onto Rue Pestalozzi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: (CH) 1400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Rue Pestalozzi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Place Pestalozzi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left onto Rue Du Casino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left onto Rue Des Remparts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left onto 5 (Rue Des Remparts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ve the 5 (Rue Des Remparts), and join the A5 at the YVERDON-OUEST junction direction NEUCH?TEL.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y on the 5 / A5 at junction NEUCH?TEL-OUEST.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You are entering NEUCHATEL. Section 1 - 91 miles</w:t>
            </w:r>
          </w:p>
        </w:tc>
      </w:tr>
      <w:tr>
        <w:trPr/>
        <w:tc>
          <w:tcPr>
            <w:tcW w:w="95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 xml:space="preserve">Start Section 2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5 (Rouges-Terres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1 miles take the 1st Exit off the roundabout onto Avenue Des P?quiers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Avenue Des Champs-Montants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421 yards take the 3rd Exit off the roundabout onto Rue De La Fleur-De-Lys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Route De Wavr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106 yards take the 1st Exit off the Route De Wavre (Roundabout) onto Route De Wavr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Les Ruaux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right onto Les Broillets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Les Broillets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right onto Le Verger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left onto 10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10 (Gampelengasse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10 (Dorfplatz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left onto Bielstrass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Bielstrass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Bielstrasse/Ried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Bielstrass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Insstrass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Bielstrass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Hauptstrass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Ipsachstrass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505 yards take the 3rd Exit off the roundabout onto Hauptstrass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Aarbergstrasse/Rue D'aarberg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L?ndtestrasse/Rue Du D?barcad?r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673 yards take the 1st Exit off the roundabout onto 5 / 5 (Faubourg Du Lac/Seevorstadt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5 / 5 (Kanalgasse/Rue Du Canal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left onto Adam-G?uffi-Strasse/Rue Adam-G?uffi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Juravorstadt/Faubourg Du Jura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Reuchenettestrasse/Rue De Reuchenett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left onto Leubringenstrasse/Route D'?vilard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Route Principal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Le Coin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right onto Route Principale/Sonvill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left onto La Charri?r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 right onto Rue De L'envers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Rue De L'envers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left onto Quart-Dessous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right onto 30 (Grand-Rue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30 (Grand-Rue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30 (Rue Du Coll?ge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 left onto 30 / 6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left onto 30 / 6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You are entering TAVANNES. – Section 2 – 42 Miles - 133 Miles Total</w:t>
            </w:r>
          </w:p>
        </w:tc>
      </w:tr>
      <w:tr>
        <w:trPr/>
        <w:tc>
          <w:tcPr>
            <w:tcW w:w="95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You just left TAVANNES. – Section 3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Rue De Tramelan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Grande-Ru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Grande-Ru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Les Reussilles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Route De La Gruy?r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Route De La Gruy?r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left onto 18 (Place Du 23 Juin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right onto Route De Franc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onto Au Villag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leaving Switzerland, and entering Franc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into D437 A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 left into D437 B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into D437 B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right into D437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You are entering PONT-DE-ROIDE. – 37 Miles – 170 Miles Total</w:t>
            </w:r>
          </w:p>
        </w:tc>
      </w:tr>
      <w:tr>
        <w:trPr/>
        <w:tc>
          <w:tcPr>
            <w:tcW w:w="95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You are leaving PONT-DE-ROIDE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at D73, PONT-DE-ROIDE (FR-25150)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just left PONT-DE-ROID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into D73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straight into N83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 are entering BESANCON.  Section 43 miles – Total 213 Mil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3:22:00Z</dcterms:created>
  <dc:creator>Steve Jelly</dc:creator>
  <dc:description/>
  <dc:language>en-US</dc:language>
  <cp:lastModifiedBy>Steve Jelly</cp:lastModifiedBy>
  <dcterms:modified xsi:type="dcterms:W3CDTF">2004-01-04T21:48:00Z</dcterms:modified>
  <cp:revision>1</cp:revision>
  <dc:subject/>
  <dc:title>The Lakes</dc:title>
</cp:coreProperties>
</file>